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/>
      </w:pPr>
      <w:r>
        <w:rPr>
          <w:b/>
        </w:rPr>
        <w:t>Mögliche Aussagen für das Meinungsbarometer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Die Arbeit der Parteien im Wahlkampf ist komplizi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Bürgerinitiativen sind wichtig im Wahlkampf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Dass bei den Kommunalwahlen nur ca. 52% der Wahlberechtigten wählen gehen, ist oka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Die Parteien könnten Kommunalpolitik interessanter mach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Das Kommunalwahlsystem mit den Stimmzetteln und den Regeln ist zu komplizi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Durch Kumulieren und Panaschieren haben die Wählerinnen und Wähler viel Mitbestimmungsmach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Ich sehe Möglichkeiten, wie auch Jugendliche unter 18 kommunalpolitisch aktiv werden könn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Nur ca. 20 % der Gemeinderatsmitglieder sind Frauen. Das sollte sich änder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Ich hab schon mal von der Arbeit des Gemeinderates gehö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480"/>
        <w:rPr/>
      </w:pPr>
      <w:r>
        <w:rPr/>
        <w:t>Die Arbeit der Presse ist wichtig für die Meinungsbildung der Leu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4690" cy="887095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887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KopfzeileZchn">
    <w:name w:val="Kopfzeile Zchn"/>
    <w:basedOn w:val="AbsatzStandardschriftart"/>
    <w:qFormat/>
    <w:rPr>
      <w:rFonts w:eastAsia="Lucida Sans Unicode"/>
      <w:kern w:val="2"/>
      <w:sz w:val="24"/>
      <w:szCs w:val="24"/>
    </w:rPr>
  </w:style>
  <w:style w:type="character" w:styleId="FuzeileZchn">
    <w:name w:val="Fußzeile Zchn"/>
    <w:basedOn w:val="AbsatzStandardschriftart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1:00Z</dcterms:created>
  <dc:creator>Claudia Debes</dc:creator>
  <dc:description/>
  <cp:keywords/>
  <dc:language>en-US</dc:language>
  <cp:lastModifiedBy>Nikolaj Midasch</cp:lastModifiedBy>
  <cp:lastPrinted>2008-12-02T08:49:00Z</cp:lastPrinted>
  <dcterms:modified xsi:type="dcterms:W3CDTF">2014-04-07T09:03:00Z</dcterms:modified>
  <cp:revision>6</cp:revision>
  <dc:subject/>
  <dc:title/>
</cp:coreProperties>
</file>